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Nomor</w:t>
        <w:tab/>
        <w:t>:  B-         /Un.09/1.1/OT.01.2/05/2020</w:t>
        <w:tab/>
        <w:tab/>
        <w:tab/>
        <w:t xml:space="preserve">          </w:t>
        <w:tab/>
        <w:t xml:space="preserve">     4 Mei 2020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fat</w:t>
        <w:tab/>
        <w:t>:  Penting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p</w:t>
        <w:tab/>
        <w:t>:  Satu Berkas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</w:t>
        <w:tab/>
        <w:t xml:space="preserve">:  Rekapitulasi Absensi Elektronik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lan April 2020</w:t>
      </w:r>
    </w:p>
    <w:p>
      <w:pPr>
        <w:pStyle w:val="NoSpacing"/>
        <w:spacing w:lineRule="auto" w:line="276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ada Yth.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FFFFFF"/>
        </w:rPr>
        <w:instrText xml:space="preserve"> MERGEFIELD NAMA </w:instrText>
      </w:r>
      <w:r>
        <w:rPr>
          <w:sz w:val="24"/>
          <w:szCs w:val="24"/>
          <w:rFonts w:cs="Times New Roman" w:ascii="Times New Roman" w:hAnsi="Times New Roman"/>
          <w:color w:val="FFFFFF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FFFFFF"/>
        </w:rPr>
        <w:t>KEPALA MA'HAD AL-JAMI'AH</w:t>
      </w:r>
      <w:r>
        <w:rPr>
          <w:sz w:val="24"/>
          <w:szCs w:val="24"/>
          <w:rFonts w:cs="Times New Roman" w:ascii="Times New Roman" w:hAnsi="Times New Roman"/>
          <w:color w:val="FFFFFF"/>
        </w:rPr>
        <w:fldChar w:fldCharType="end"/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iversitas Islam Neger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Raden Fatah </w:t>
      </w:r>
      <w:r>
        <w:rPr>
          <w:rFonts w:cs="Times New Roman" w:ascii="Times New Roman" w:hAnsi="Times New Roman"/>
          <w:color w:val="000000"/>
          <w:sz w:val="24"/>
          <w:szCs w:val="24"/>
        </w:rPr>
        <w:t>Palembang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</w:t>
      </w:r>
    </w:p>
    <w:p>
      <w:pPr>
        <w:pStyle w:val="NoSpacing"/>
        <w:spacing w:lineRule="auto" w:line="276"/>
        <w:ind w:firstLine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lembang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ssalaamu’alaikum Wr. Wb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sampaikan dengan hormat, rekapitulasi absensi elektronik bulan April 2020, seluruh Pimpinan Rektorat/Fakultas/Bagian pada BIRO AUPK/Bagian pada BIRO AAKK/Pusat Pelaksana Teknis /Lembaga/Program Pascasarjana Universitas Islam Negeri Raden Fatah Palembang yang terdiri dari : </w:t>
      </w:r>
    </w:p>
    <w:p>
      <w:pPr>
        <w:pStyle w:val="NoSpacing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awan PNS</w:t>
      </w:r>
    </w:p>
    <w:p>
      <w:pPr>
        <w:pStyle w:val="NoSpacing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en PNS</w:t>
      </w:r>
    </w:p>
    <w:p>
      <w:pPr>
        <w:pStyle w:val="NoSpacing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ryawan Kontrak BLU </w:t>
      </w:r>
    </w:p>
    <w:p>
      <w:pPr>
        <w:pStyle w:val="NoSpacing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en Tetap Non-PNS 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tuk melihat absensi secara online di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http://e-lkp.radenfatah.ac.id</w:t>
        </w:r>
      </w:hyperlink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urat keterangan ketidakhadiran, seperti Surat Tugas, Surat Cuti, Surat Keterangan Izin/Sakit, Surat Tugas Belajar/Izin Belajar, dsb., mohon ditembuskan ke Sub.Bag. Ortala sebelum  tanggal 2 (dua) bulan berikutny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spacing w:lineRule="auto" w:line="360"/>
        <w:ind w:left="567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mikian, atas perhatian dan kerjasamanya diucapkan terima kasih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assalaamu’alaikum. Wr. Wb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ind w:left="57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.n. Rektor</w:t>
      </w:r>
    </w:p>
    <w:p>
      <w:pPr>
        <w:pStyle w:val="NoSpacing"/>
        <w:ind w:left="666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epala Biro AUPK</w:t>
      </w:r>
    </w:p>
    <w:p>
      <w:pPr>
        <w:pStyle w:val="NoSpacing"/>
        <w:spacing w:lineRule="auto" w:line="276"/>
        <w:ind w:left="66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66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66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666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8258175</wp:posOffset>
            </wp:positionV>
            <wp:extent cx="2019300" cy="771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. Andi M. Darlis</w:t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20160"/>
      <w:pgMar w:left="1440" w:right="1440" w:gutter="0" w:header="0" w:top="26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lkp.radenfatah.ac.id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1:00Z</dcterms:created>
  <dc:creator>kom16</dc:creator>
  <dc:description/>
  <cp:keywords/>
  <dc:language>en-US</dc:language>
  <cp:lastModifiedBy>Windows User</cp:lastModifiedBy>
  <cp:lastPrinted>2020-05-04T09:31:00Z</cp:lastPrinted>
  <dcterms:modified xsi:type="dcterms:W3CDTF">2020-05-04T02:32:00Z</dcterms:modified>
  <cp:revision>6</cp:revision>
  <dc:subject/>
  <dc:title/>
</cp:coreProperties>
</file>